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823890303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749927918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71838595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